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RECTION &amp; PRODUCTION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VC309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construction and layout of the studio facilities determines the outcome of professional </w:t>
        <w:tab/>
        <w:t>approach in television production. 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What are the contemporary production formats used in television industry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Illustrate any two types of script and analyze the advantages of each with regard to produc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How does a shooting script differ from that of a screen play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/>
          <w:b/>
          <w:u w:val="single"/>
        </w:rPr>
      </w:pPr>
      <w:r>
        <w:rPr/>
        <w:t>5.</w:t>
        <w:tab/>
      </w:r>
      <w:r>
        <w:rPr>
          <w:b/>
          <w:u w:val="single"/>
        </w:rPr>
        <w:t>Compulsory:</w:t>
      </w:r>
    </w:p>
    <w:p>
      <w:pPr>
        <w:pStyle w:val="Normal"/>
        <w:ind w:left="432" w:hanging="43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ab/>
        <w:t xml:space="preserve">‘The director should not only be a creator but also a good manager on the production floor’.  Analyze the statement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How would you work out the cost of the production of a television commercial?  Provide the areas of costing based on an imaginary proj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Examine the considerations for the production of a documentary fil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 multi-camera live production requires meticulous planning and execution.  Amplif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Prepare a detailed production set-up proposal for a television reality show featuring a music competition.  Use a case in point as an example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3T11:13:00Z</dcterms:modified>
  <cp:revision>130</cp:revision>
  <dc:subject/>
  <dc:title>Reg</dc:title>
</cp:coreProperties>
</file>